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 -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а ПАО «МРСК Центра»-«Воронежэнерго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 </w:t>
            </w:r>
            <w:r>
              <w:rPr>
                <w:sz w:val="26"/>
                <w:szCs w:val="26"/>
              </w:rPr>
              <w:t>Антонов В.А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«___» ______________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8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</w:t>
      </w:r>
      <w:r>
        <w:rPr>
          <w:b/>
          <w:sz w:val="26"/>
          <w:szCs w:val="26"/>
          <w:lang w:val="en-US"/>
        </w:rPr>
        <w:t>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(ТЗ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lang w:val="ru-RU"/>
        </w:rPr>
        <w:t xml:space="preserve">на  поставку средств защиты от падения с высоты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ля нужд ПАО «МРСК Центра»-«Воронежэнерго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ое нарушение требований ТЗ является причиной отклонения участника конкурса на поставку продукции по данному подлоту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При проведении конкурса поставщик обязан предоставить (без возможности последующего предоставления недостающих документов) паспорт, необходимые сертификаты или декларации соответствия продукции вне зависимости от наличия указанных документов в конкурсной документации. При невыполнении данных требований образцы продукции не рассматриваются на конкурсе и участник отклоняется от участия в подлоте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язательно предоставление заключения о подтверждении производства промышленной продукции на территории Российской Федерации, выданного Министерством промышленности и торговли Российской Федерации в отношении специальной одежды, специальной обуви или других средств индивидуальной защиты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СТАВЛЯЕМОЙ ПРОДУКЦИИ.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418" w:hanging="720"/>
        <w:jc w:val="both"/>
        <w:outlineLvl w:val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метом закупки является: привязь страховочн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i/>
          <w:i/>
          <w:sz w:val="8"/>
          <w:szCs w:val="26"/>
          <w:u w:val="single"/>
        </w:rPr>
      </w:pPr>
      <w:r>
        <w:rPr>
          <w:i/>
          <w:sz w:val="8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54-2010 Средства индивидуальной защиты от падения с высоты. Стро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2-2008 Средства индивидуальной защиты от падения с высоты. Соединительные элемен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5-2010 Средства индивидуальной защиты от падения с высоты. Основные требования к инструкции по применению, техническому обслуживанию, периодической проверке, ремонту, маркировке и упаков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58-2008 Средства индивидуальной защиты от падения с высоты. Привязи и стропы для удержания и позицион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795-2014 Средства индивидуальной защиты от падения с высоты. Устройства анкерные. Общие технические требования. Методы испытани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851" w:leader="none"/>
        </w:tabs>
        <w:ind w:left="0" w:firstLine="709"/>
        <w:jc w:val="both"/>
        <w:outlineLvl w:val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38150</wp:posOffset>
            </wp:positionH>
            <wp:positionV relativeFrom="paragraph">
              <wp:posOffset>18415</wp:posOffset>
            </wp:positionV>
            <wp:extent cx="2276475" cy="624840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9832" b="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Страховочная привязь должна включать в себя поясной ремень со спинной опорой (кушак) и лямки, полностью охватывающие тело, которые размещены в зоне таза и на плечах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лжны быть предусмотрены системы регули-рования по размерам пользователя: </w:t>
      </w:r>
      <w:r>
        <w:rPr>
          <w:bCs/>
          <w:sz w:val="26"/>
          <w:szCs w:val="26"/>
        </w:rPr>
        <w:t>M-XL, X</w:t>
      </w:r>
      <w:r>
        <w:rPr>
          <w:bCs/>
          <w:sz w:val="26"/>
          <w:szCs w:val="26"/>
          <w:lang w:val="en-US"/>
        </w:rPr>
        <w:t>X</w:t>
      </w:r>
      <w:r>
        <w:rPr>
          <w:bCs/>
          <w:sz w:val="26"/>
          <w:szCs w:val="26"/>
        </w:rPr>
        <w:t>L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струкция привязи должна создавать удобство при работе за счет равномерного распределения нагрузки на поясницу и ноги пользователя.</w:t>
      </w:r>
    </w:p>
    <w:p>
      <w:pPr>
        <w:pStyle w:val="Normal"/>
        <w:numPr>
          <w:ilvl w:val="2"/>
          <w:numId w:val="6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вязь должна иметь:</w:t>
      </w:r>
    </w:p>
    <w:p>
      <w:pPr>
        <w:pStyle w:val="Normal"/>
        <w:numPr>
          <w:ilvl w:val="0"/>
          <w:numId w:val="8"/>
        </w:numPr>
        <w:ind w:left="142" w:right="-2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поясной ремень шириной не менее 44 мм и обеспечивать обхват талии от 840 до 1500 мм;</w:t>
      </w:r>
    </w:p>
    <w:p>
      <w:pPr>
        <w:pStyle w:val="Normal"/>
        <w:numPr>
          <w:ilvl w:val="0"/>
          <w:numId w:val="8"/>
        </w:numPr>
        <w:ind w:left="142" w:right="-2" w:hanging="0"/>
        <w:jc w:val="both"/>
        <w:rPr/>
      </w:pPr>
      <w:r>
        <w:rPr>
          <w:kern w:val="2"/>
          <w:sz w:val="26"/>
          <w:szCs w:val="26"/>
        </w:rPr>
        <w:t>набедренные  и наплечные лямки шириной не менее 44 мм, нагрудная лямка – шириной не менее 20 мм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>в ленту наплечных лямок и поясного ремня должны быть вплетены  светоотражающие нити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>для идентификации верха и низа привязи лямки должны иметь разные цвета (красный, черный)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 xml:space="preserve">широкий эргономичный кушак для комфортной работы; 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 xml:space="preserve">три точки крепления – передняя (на груди) и задние (D-образное кольцо на спине, удлиняющий элемент «хлястик»)  -  для присоединения к системе защиты от падения; 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>застежку «велькро» для фиксации хлястика на наплечной лямке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kern w:val="2"/>
          <w:sz w:val="26"/>
          <w:szCs w:val="26"/>
        </w:rPr>
        <w:t>четыре самофиксирующихся пряжки на нагрудной и набедренных лямках. Материал -  нержавеющая сталь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bCs/>
          <w:sz w:val="26"/>
          <w:szCs w:val="26"/>
        </w:rPr>
        <w:t xml:space="preserve">две регулировочных пряжки на наплечных лямках. Материал -  нержавеющая сталь; 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гулировочную пряжку на нагрудной лямке, материал – пластик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ртификат по искробезопасности</w:t>
      </w:r>
      <w:r>
        <w:rPr>
          <w:bCs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bCs/>
          <w:sz w:val="26"/>
          <w:szCs w:val="26"/>
        </w:rPr>
        <w:t>все металлические элементы (точки крепления, пряжки) должны иметь защитное покрытие для обеспечения искробезопасности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иленную прострочку на набедренных лямках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bCs/>
          <w:sz w:val="26"/>
          <w:szCs w:val="26"/>
          <w:lang w:val="en-US"/>
        </w:rPr>
        <w:t>X</w:t>
      </w:r>
      <w:r>
        <w:rPr>
          <w:bCs/>
          <w:sz w:val="26"/>
          <w:szCs w:val="26"/>
        </w:rPr>
        <w:t>-образную пластину</w:t>
      </w:r>
      <w:r>
        <w:rPr>
          <w:bCs/>
          <w:color w:val="000000"/>
          <w:sz w:val="26"/>
          <w:szCs w:val="26"/>
        </w:rPr>
        <w:t xml:space="preserve"> на спине фиксирующую лямки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bCs/>
          <w:color w:val="000000"/>
          <w:sz w:val="26"/>
          <w:szCs w:val="26"/>
        </w:rPr>
        <w:t>двойную фиксацию лямок и поясного ремня пластиковыми шлевками и шлевками из эластичной тесьмы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/>
      </w:pPr>
      <w:r>
        <w:rPr>
          <w:color w:val="000000"/>
          <w:kern w:val="2"/>
          <w:sz w:val="26"/>
          <w:szCs w:val="26"/>
        </w:rPr>
        <w:t>две боковые точки крепления (выгнутые D-образные кольца) на поясе для работы в подпоре (при позиционировании);</w:t>
      </w:r>
    </w:p>
    <w:p>
      <w:pPr>
        <w:pStyle w:val="Normal"/>
        <w:numPr>
          <w:ilvl w:val="0"/>
          <w:numId w:val="8"/>
        </w:numPr>
        <w:ind w:left="176" w:right="-2" w:hanging="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ри дополнительных полукольца на поясном ремне для крепления инструментов.</w:t>
      </w:r>
    </w:p>
    <w:p>
      <w:pPr>
        <w:pStyle w:val="Normal"/>
        <w:numPr>
          <w:ilvl w:val="2"/>
          <w:numId w:val="6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Температура использования привязи: от -50°C до +50°С.</w:t>
      </w:r>
    </w:p>
    <w:p>
      <w:pPr>
        <w:pStyle w:val="Normal"/>
        <w:numPr>
          <w:ilvl w:val="2"/>
          <w:numId w:val="6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ес привязи: не более 1,86 кг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6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Разрывная нагрузка привязи: не менее 15 кН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ркировка на привязи должна соответствовать ЕН 365 и дополнительно включать в себ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а) наименование производителя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идентификационный номе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в) номер и год документа, которому соответствует оборудовани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г) дату производств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) пиктограмму, указывающую на то, что пользователи должны ознакомиться с информацией, предоставленной производителем (см. рисунок 1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013460" cy="70485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исунок 1 — Пиктогра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/>
      </w:pPr>
      <w:r>
        <w:rPr>
          <w:sz w:val="26"/>
          <w:szCs w:val="26"/>
        </w:rPr>
        <w:t>е) идентификационную маркировку модели/типа привязи</w:t>
      </w:r>
      <w:r>
        <w:rPr>
          <w:color w:val="000000"/>
          <w:kern w:val="2"/>
          <w:sz w:val="26"/>
          <w:szCs w:val="26"/>
        </w:rPr>
        <w:t>, наносимую на идентификационную бирку – книжку, содержащую информацию об изделии, пользователе, способе надевания и сроках инспекционного контроля. Книжка должна иметь защитный чехо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) номер настоящего стандар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rFonts w:eastAsia="Arial Unicode MS"/>
          <w:b/>
          <w:i/>
          <w:sz w:val="26"/>
          <w:szCs w:val="26"/>
          <w:u w:val="single"/>
          <w:lang w:val="en-US"/>
        </w:rPr>
        <w:t xml:space="preserve">2.1.9. </w:t>
      </w:r>
      <w:r>
        <w:rPr>
          <w:rFonts w:eastAsia="Arial Unicode MS"/>
          <w:b/>
          <w:i/>
          <w:sz w:val="26"/>
          <w:szCs w:val="26"/>
          <w:u w:val="single"/>
        </w:rPr>
        <w:t>Количество – 132 ш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jc w:val="both"/>
        <w:outlineLvl w:val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метом закупки является: строп</w:t>
      </w:r>
      <w:r>
        <w:rPr>
          <w:i/>
          <w:color w:val="000000"/>
          <w:sz w:val="26"/>
          <w:szCs w:val="26"/>
          <w:u w:val="single"/>
        </w:rPr>
        <w:t xml:space="preserve"> капроновый регулируемый</w:t>
      </w:r>
      <w:r>
        <w:rPr>
          <w:i/>
          <w:sz w:val="26"/>
          <w:szCs w:val="26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2138" w:hanging="0"/>
        <w:jc w:val="both"/>
        <w:outlineLvl w:val="0"/>
        <w:rPr>
          <w:i/>
          <w:i/>
          <w:color w:val="FF0000"/>
          <w:sz w:val="10"/>
          <w:szCs w:val="26"/>
          <w:u w:val="single"/>
        </w:rPr>
      </w:pPr>
      <w:r>
        <w:rPr>
          <w:i/>
          <w:color w:val="FF0000"/>
          <w:sz w:val="10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 xml:space="preserve"> –  </w:t>
      </w:r>
      <w:r>
        <w:rPr>
          <w:sz w:val="26"/>
          <w:szCs w:val="26"/>
        </w:rPr>
        <w:t>ГОСТ Р ЕН 354-2010 Средства индивидуальной защиты от падения с высоты. Стро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2-2008 Средства индивидуальной защиты от падения с высоты. Соединительные элемен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5-2010 Средства индивидуальной защиты от падения с высоты. Основные требования к инструкции по применению, техническому обслуживанию, периодической проверке, ремонту, маркировке и упаков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58-2008 Средства индивидуальной защиты от падения с высоты. Привязи и стропы для удержания и позиционирования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851"/>
        <w:jc w:val="both"/>
        <w:outlineLvl w:val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32385</wp:posOffset>
            </wp:positionV>
            <wp:extent cx="1123950" cy="339788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ина стропа включая карабины должна быть не более 1,90 м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ец регулируемой части стропа должен быть оснащен концевым ограничителем, предотвращающим сползание регулятора длинны стропа, защищённый термоусадочной трубко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п должен быть выполнен из 16-ти прядного плетенного полиамидного каната диаметром не менее 14мм не более 16 мм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ти, применяемые для сшивки должны быть контрастирующего цвета или оттенка для того чтобы обеспечивать визуальную проверк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металлические элементы стропа должны быть защищены от коррозии в соответствии с ЕН 362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п, должен выдерживать разрывную нагрузку текстильной части троса не менее 22 кН, без разъединения, надрывов или разрушении любого элемента строп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1428" w:right="-2" w:hanging="72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пература использования стропа: от -50°C до +50°С.</w:t>
      </w:r>
    </w:p>
    <w:p>
      <w:pPr>
        <w:pStyle w:val="Normal"/>
        <w:numPr>
          <w:ilvl w:val="2"/>
          <w:numId w:val="6"/>
        </w:numPr>
        <w:ind w:left="1428" w:right="-2" w:hanging="7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с стропа: не более 1,90 кг.</w:t>
      </w:r>
    </w:p>
    <w:p>
      <w:pPr>
        <w:pStyle w:val="Normal"/>
        <w:numPr>
          <w:ilvl w:val="2"/>
          <w:numId w:val="6"/>
        </w:numPr>
        <w:ind w:left="1428" w:right="-2" w:hanging="7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п должен иметь:</w:t>
      </w:r>
    </w:p>
    <w:p>
      <w:pPr>
        <w:pStyle w:val="Normal"/>
        <w:numPr>
          <w:ilvl w:val="0"/>
          <w:numId w:val="7"/>
        </w:numPr>
        <w:ind w:left="1418" w:right="-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ывную прочность синтетических волокон:  не  менее 0,6 Н/текс;</w:t>
      </w:r>
    </w:p>
    <w:p>
      <w:pPr>
        <w:pStyle w:val="Normal"/>
        <w:numPr>
          <w:ilvl w:val="0"/>
          <w:numId w:val="7"/>
        </w:numPr>
        <w:ind w:left="1418" w:right="-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ину: 1,85 м. </w:t>
      </w:r>
    </w:p>
    <w:p>
      <w:pPr>
        <w:pStyle w:val="Normal"/>
        <w:ind w:right="-2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бины должны иметь:</w:t>
      </w:r>
    </w:p>
    <w:p>
      <w:pPr>
        <w:pStyle w:val="Normal"/>
        <w:numPr>
          <w:ilvl w:val="0"/>
          <w:numId w:val="9"/>
        </w:numPr>
        <w:ind w:left="1418" w:right="-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матическое закрытие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9"/>
        </w:numPr>
        <w:ind w:left="1418" w:right="-2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карабин – с автоматической блокировкой  раскрытие не более 17 мм, класс Т, сталь, стат. прочность 20 кН (по большей оси);</w:t>
      </w:r>
    </w:p>
    <w:p>
      <w:pPr>
        <w:pStyle w:val="Normal"/>
        <w:numPr>
          <w:ilvl w:val="0"/>
          <w:numId w:val="9"/>
        </w:numPr>
        <w:ind w:left="1418" w:right="-2" w:hanging="360"/>
        <w:jc w:val="both"/>
        <w:rPr/>
      </w:pPr>
      <w:r>
        <w:rPr>
          <w:color w:val="000000"/>
          <w:sz w:val="26"/>
          <w:szCs w:val="26"/>
        </w:rPr>
        <w:t xml:space="preserve">2 карабин </w:t>
      </w:r>
      <w:r>
        <w:rPr>
          <w:sz w:val="26"/>
          <w:szCs w:val="26"/>
        </w:rPr>
        <w:t>- винтовой</w:t>
      </w:r>
      <w:r>
        <w:rPr>
          <w:color w:val="000000"/>
          <w:sz w:val="26"/>
          <w:szCs w:val="26"/>
        </w:rPr>
        <w:t xml:space="preserve"> раскрытие не более 18 мм, класс В, сталь, стат. прочность 25 кН (по большей оси);</w:t>
      </w:r>
    </w:p>
    <w:p>
      <w:pPr>
        <w:pStyle w:val="Normal"/>
        <w:numPr>
          <w:ilvl w:val="0"/>
          <w:numId w:val="9"/>
        </w:numPr>
        <w:ind w:left="1418" w:right="-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ериал механизма регулировки: нержавеющая сталь;</w:t>
      </w:r>
    </w:p>
    <w:p>
      <w:pPr>
        <w:pStyle w:val="Normal"/>
        <w:numPr>
          <w:ilvl w:val="0"/>
          <w:numId w:val="9"/>
        </w:numPr>
        <w:ind w:left="1418" w:right="-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хол для защиты от истирания (длина чехла – 50 см);</w:t>
      </w:r>
    </w:p>
    <w:p>
      <w:pPr>
        <w:pStyle w:val="Normal"/>
        <w:numPr>
          <w:ilvl w:val="0"/>
          <w:numId w:val="9"/>
        </w:numPr>
        <w:ind w:left="1418" w:right="-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ическую прочность - мин. 15 кН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9"/>
        </w:numPr>
        <w:ind w:left="1418" w:right="-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пературу эксплуатации: от -30°С до +50°С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ркировка на стропе должна соответствовать ЕН 365 и включать в себ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/>
      </w:pPr>
      <w:r>
        <w:rPr>
          <w:sz w:val="26"/>
          <w:szCs w:val="26"/>
        </w:rPr>
        <w:t>а) наименование произво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идентификационный номе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в) номер и год документа, которому соответствует оборудов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) дату производства строп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д) пиктограмму, указывающую на то, что пользователи должны ознакомиться с информацией, предоставленной производителем (см рисунок 1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11250" cy="9798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исунок 1 — Пиктогра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е) идентификационную маркировку модели/типа строп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) номер настоящего стандар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11. Маркировка должна быть на русском язы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12. Маркировка должна быть выполнена на бирке защищенной от истир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b/>
          <w:bCs/>
          <w:i/>
          <w:sz w:val="26"/>
          <w:szCs w:val="26"/>
          <w:u w:val="single"/>
          <w:lang w:val="en-US"/>
        </w:rPr>
        <w:t xml:space="preserve">2.2.13. </w:t>
      </w:r>
      <w:r>
        <w:rPr>
          <w:b/>
          <w:bCs/>
          <w:i/>
          <w:sz w:val="26"/>
          <w:szCs w:val="26"/>
          <w:u w:val="single"/>
        </w:rPr>
        <w:t>Количество – 66 ш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44"/>
          <w:szCs w:val="26"/>
        </w:rPr>
      </w:pPr>
      <w:r>
        <w:rPr>
          <w:sz w:val="44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425"/>
        <w:outlineLvl w:val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метом закупки является: строп капроновый двойной с амортизат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0"/>
        <w:jc w:val="both"/>
        <w:outlineLvl w:val="0"/>
        <w:rPr>
          <w:i/>
          <w:i/>
          <w:sz w:val="14"/>
          <w:szCs w:val="26"/>
          <w:u w:val="single"/>
        </w:rPr>
      </w:pPr>
      <w:r>
        <w:rPr>
          <w:i/>
          <w:sz w:val="14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–  </w:t>
      </w:r>
      <w:r>
        <w:rPr>
          <w:sz w:val="26"/>
          <w:szCs w:val="26"/>
        </w:rPr>
        <w:t>ГОСТ Р ЕН 354-2010 Средства индивидуальной защиты от падения с высоты. Стро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2-2008 Средства индивидуальной защиты от падения с высоты. Соединительные элемен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65-2010 Средства индивидуальной защиты от падения с высоты. Основные требования к инструкции по применению, техническому обслуживанию, периодической проверке, ремонту, маркировке и упаков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Т Р ЕН 358-2008 Средства индивидуальной защиты от падения с высоты. Привязи и стропы для удержания и позиционирован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0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810885" cy="170434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3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851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ина стропа с амортизатором включая карабины</w:t>
      </w:r>
      <w:r>
        <w:rPr>
          <w:sz w:val="26"/>
          <w:szCs w:val="26"/>
        </w:rPr>
        <w:t xml:space="preserve"> должна быть не более 1,90 м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цы стропов должен быть защищены термоусадочной трубкой из</w:t>
      </w:r>
      <w:r>
        <w:rPr>
          <w:color w:val="000000"/>
          <w:sz w:val="26"/>
          <w:szCs w:val="26"/>
        </w:rPr>
        <w:t xml:space="preserve"> ПВ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outlineLvl w:val="0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се металлические элементы стропа должны быть защищены от коррозии в соответствии с ЕН 362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851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п, должен выдерживать разрывную нагрузку текстильной части троса не менее 22 кН, без разъединения, надрывов или разрушении любого элемента стропа.</w:t>
      </w:r>
    </w:p>
    <w:p>
      <w:pPr>
        <w:pStyle w:val="Normal"/>
        <w:numPr>
          <w:ilvl w:val="2"/>
          <w:numId w:val="6"/>
        </w:numPr>
        <w:ind w:left="1428" w:hanging="577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емпература использования: от -50°C до +50°С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2"/>
          <w:numId w:val="6"/>
        </w:numPr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ес: не более 1,90 кг.</w:t>
      </w:r>
    </w:p>
    <w:p>
      <w:pPr>
        <w:pStyle w:val="Normal"/>
        <w:numPr>
          <w:ilvl w:val="2"/>
          <w:numId w:val="6"/>
        </w:numPr>
        <w:ind w:left="1428" w:right="-2" w:hanging="57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п должен иметь: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ертификат по искробезопасности</w:t>
      </w:r>
      <w:r>
        <w:rPr>
          <w:bCs/>
          <w:color w:val="000000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/>
      </w:pPr>
      <w:r>
        <w:rPr>
          <w:bCs/>
          <w:color w:val="000000"/>
          <w:sz w:val="26"/>
          <w:szCs w:val="26"/>
        </w:rPr>
        <w:t>шнур, оснащённый индикатором изнашивания – специальные нити в плетении контрастного цвета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летение шнура – 48-прядное, кернмантел</w:t>
      </w:r>
      <w:r>
        <w:rPr>
          <w:bCs/>
          <w:color w:val="000000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/>
      </w:pPr>
      <w:r>
        <w:rPr>
          <w:bCs/>
          <w:color w:val="000000"/>
          <w:sz w:val="26"/>
          <w:szCs w:val="26"/>
        </w:rPr>
        <w:t>амортизатор – лента, защищенная специальным термоусадочным полиэтиленовым чехлом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/>
      </w:pPr>
      <w:r>
        <w:rPr>
          <w:bCs/>
          <w:color w:val="000000"/>
          <w:sz w:val="26"/>
          <w:szCs w:val="26"/>
        </w:rPr>
        <w:t>стальные карабины с шириной раскрытия затвора не более 18 (класс Т) и 56 мм (класс В)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/>
      </w:pPr>
      <w:r>
        <w:rPr>
          <w:bCs/>
          <w:color w:val="000000"/>
          <w:sz w:val="26"/>
          <w:szCs w:val="26"/>
        </w:rPr>
        <w:t>механизм запирающего устройства карабинов: двойной пальчиковый;</w:t>
      </w:r>
    </w:p>
    <w:p>
      <w:pPr>
        <w:pStyle w:val="Normal"/>
        <w:numPr>
          <w:ilvl w:val="0"/>
          <w:numId w:val="7"/>
        </w:numPr>
        <w:shd w:fill="FFFFFF" w:val="clear"/>
        <w:ind w:left="1418" w:right="-2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тли, усиленные пластиковыми коушами, изготовленными из ПНД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1428" w:hanging="57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аркировка на стропе должна соответствовать ЕН 365 и включать в себ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) наименование произво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идентификационный номе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номер и год документа, которому соответствует оборудов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) дату производства строп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) пиктограмму, указывающую на то, что пользователи должны ознакомиться с информацией, предоставленной производителем (см рисунок 1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11250" cy="9798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исунок 1 — Пиктогра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е) идентификационную маркировку модели/типа строп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) номер настоящего стандар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3.9. Маркировка должна быть на русском язы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3.10. Маркировка должна быть выполнена на бирке защищенной от истир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lang w:val="en-US"/>
        </w:rPr>
        <w:t xml:space="preserve">2.3.11. </w:t>
      </w:r>
      <w:r>
        <w:rPr>
          <w:b/>
          <w:bCs/>
          <w:i/>
          <w:color w:val="000000"/>
          <w:sz w:val="26"/>
          <w:szCs w:val="26"/>
        </w:rPr>
        <w:t>Количество – 66 ш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709" w:hanging="0"/>
        <w:jc w:val="both"/>
        <w:outlineLvl w:val="0"/>
        <w:rPr>
          <w:b/>
          <w:b/>
          <w:bCs/>
          <w:i/>
          <w:i/>
          <w:color w:val="000000"/>
          <w:sz w:val="26"/>
          <w:szCs w:val="26"/>
          <w:lang w:val="en-US"/>
        </w:rPr>
      </w:pPr>
      <w:r>
        <w:rPr>
          <w:b/>
          <w:bCs/>
          <w:i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560" w:leader="none"/>
        </w:tabs>
        <w:ind w:left="585" w:firstLine="124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.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опы и привязь должны при поставке быть упакованы в подходящую влагонепроницаемую упаковку. Каждый съемный компонент должен иметь маркировку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ся поставляемая продукция должна быть новой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нее не использованной и изготовлена </w:t>
      </w:r>
      <w:r>
        <w:rPr>
          <w:bCs/>
          <w:sz w:val="26"/>
          <w:szCs w:val="26"/>
        </w:rPr>
        <w:t>не ранее 01.01.2018 г.</w:t>
      </w:r>
      <w:r>
        <w:rPr>
          <w:sz w:val="26"/>
          <w:szCs w:val="26"/>
        </w:rPr>
        <w:t xml:space="preserve"> Гарантийный срок эксплуатации поставляемых изделий должен быть не менее 4 лет с момента отгрузки потребителю, срок эксплуатации стропов не менее 10 лет с момента начала эксплуатаци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На каждое изделие должен поставляться паспорт, инструкции по применению, техническому обслуживанию, периодической проверке, ремонту, маркировке и упаковке СИЗ. Содержание инструкций по применению, техническому обслуживанию, периодической проверке, ремонту СИЗ должно соответствовать ЕН 365, ЕН 35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</w:tabs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color w:val="FF0000"/>
          <w:sz w:val="26"/>
          <w:szCs w:val="26"/>
        </w:rPr>
      </w:pPr>
      <w:r>
        <w:rPr>
          <w:vanish/>
          <w:color w:val="FF0000"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color w:val="FF0000"/>
          <w:sz w:val="26"/>
          <w:szCs w:val="26"/>
        </w:rPr>
      </w:pPr>
      <w:r>
        <w:rPr>
          <w:vanish/>
          <w:color w:val="FF0000"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color w:val="FF0000"/>
          <w:sz w:val="26"/>
          <w:szCs w:val="26"/>
        </w:rPr>
      </w:pPr>
      <w:r>
        <w:rPr>
          <w:vanish/>
          <w:color w:val="FF0000"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contextualSpacing w:val="false"/>
        <w:jc w:val="both"/>
        <w:outlineLvl w:val="0"/>
        <w:rPr>
          <w:vanish/>
          <w:color w:val="FF0000"/>
          <w:sz w:val="26"/>
          <w:szCs w:val="26"/>
        </w:rPr>
      </w:pPr>
      <w:r>
        <w:rPr>
          <w:vanish/>
          <w:color w:val="FF0000"/>
          <w:sz w:val="26"/>
          <w:szCs w:val="26"/>
        </w:rPr>
      </w:r>
    </w:p>
    <w:p>
      <w:pPr>
        <w:pStyle w:val="Style24"/>
        <w:keepNext w:val="true"/>
        <w:keepLines/>
        <w:numPr>
          <w:ilvl w:val="0"/>
          <w:numId w:val="4"/>
        </w:numPr>
        <w:tabs>
          <w:tab w:val="clear" w:pos="720"/>
          <w:tab w:val="left" w:pos="1079" w:leader="none"/>
          <w:tab w:val="left" w:pos="1276" w:leader="none"/>
          <w:tab w:val="left" w:pos="1560" w:leader="none"/>
        </w:tabs>
        <w:spacing w:lineRule="exact" w:line="307" w:before="0" w:after="0"/>
        <w:ind w:left="720" w:hanging="11"/>
        <w:contextualSpacing w:val="false"/>
        <w:jc w:val="both"/>
        <w:outlineLvl w:val="0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УСЛОВИЯ ПОСТАВ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2"/>
        <w:ind w:left="0" w:right="20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Срок поставки – 20 дней с момента заключения договора, но не позже 25.12.2018 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2"/>
        <w:ind w:left="0" w:right="20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Форма и порядок оплаты: безналичный расчет в течение 30 </w:t>
      </w:r>
      <w:r>
        <w:rPr>
          <w:sz w:val="26"/>
          <w:szCs w:val="26"/>
        </w:rPr>
        <w:t>календарных</w:t>
      </w:r>
      <w:r>
        <w:rPr>
          <w:rFonts w:eastAsia="Arial Unicode MS"/>
          <w:sz w:val="26"/>
          <w:szCs w:val="26"/>
        </w:rPr>
        <w:t xml:space="preserve"> дней после поставки на склад. Поставка продукции осуществляется за счет Поставщика на Центральный склад филиала ПАО «МРСК Центра» – «Воронежэнерго» по адресу: </w:t>
      </w:r>
      <w:r>
        <w:rPr>
          <w:sz w:val="26"/>
          <w:szCs w:val="26"/>
        </w:rPr>
        <w:t>394026</w:t>
      </w:r>
      <w:r>
        <w:rPr>
          <w:rFonts w:eastAsia="Arial Unicode MS"/>
          <w:sz w:val="26"/>
          <w:szCs w:val="26"/>
        </w:rPr>
        <w:t>, г. Воронеж, ул. 9 Января, 205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2"/>
        <w:ind w:left="0" w:right="20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се поставляемые материалы проходят входной контроль, осуществляемый представителями филиала ПАО «МРСК Центра» - «Воронежэнерго» при получении материалов на склад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302"/>
        <w:ind w:left="0" w:right="20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ри поставке продукции, не отвечающей требованиям ТЗ, повреждённой при транспортировке и т.п., поставщик обеспечивает замену за свой счет в течение 10 рабочих дней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827"/>
      </w:tblGrid>
      <w:tr>
        <w:trPr/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.главного инженера – начальник УПБиП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а ПАО «МРСК Центра»-«Воронежэнерго»</w:t>
            </w:r>
          </w:p>
          <w:p>
            <w:pPr>
              <w:pStyle w:val="Normal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Н.А.Столповски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Исп. Косенкова Н.В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25-05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276" w:right="567" w:gutter="0" w:header="567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28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/>
      <w:color w:val="000000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/>
      <w:color w:val="000000"/>
    </w:rPr>
  </w:style>
  <w:style w:type="character" w:styleId="WW8Num28z2">
    <w:name w:val="WW8Num28z2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41">
    <w:name w:val="Нумерованный абзац 4ур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1560" w:leader="none"/>
        <w:tab w:val="left" w:pos="1701" w:leader="none"/>
      </w:tabs>
      <w:spacing w:before="40" w:after="40"/>
      <w:ind w:firstLine="709"/>
      <w:jc w:val="both"/>
      <w:outlineLvl w:val="9"/>
    </w:pPr>
    <w:rPr>
      <w:rFonts w:ascii="Times New Roman" w:hAnsi="Times New Roman" w:eastAsia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19:00Z</dcterms:created>
  <dc:creator>ALEXANDER FINKEL</dc:creator>
  <dc:description/>
  <cp:keywords/>
  <dc:language>en-US</dc:language>
  <cp:lastModifiedBy>Беляев Юрий Владимирович</cp:lastModifiedBy>
  <cp:lastPrinted>2018-10-10T09:36:00Z</cp:lastPrinted>
  <dcterms:modified xsi:type="dcterms:W3CDTF">2018-10-10T06:43:00Z</dcterms:modified>
  <cp:revision>65</cp:revision>
  <dc:subject/>
  <dc:title>“Утверждаю”</dc:title>
</cp:coreProperties>
</file>